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000000"/>
              </w:rPr>
              <w:t>14EE2033</w:t>
              <w:tab/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000000"/>
              </w:rPr>
              <w:t>HARMONICS &amp; POWER QUALITY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tegorize and illustrate the typical power quality phenomena defined in IEEE 1159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ketch the CBEMA &amp; ITI curve and explain about events described in the curves.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rite down the basic steps involved in PQ Evalu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amine the source and effects of different categories of Long duration voltage Vari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 a three-phase system, the load voltage consists of   </w:t>
            </w:r>
          </w:p>
          <w:p>
            <w:pPr>
              <w:pStyle w:val="Normal"/>
              <w:jc w:val="both"/>
              <w:rPr/>
            </w:pPr>
            <w:r>
              <w:rPr/>
              <w:t>Va=0.9sinωt,</w:t>
            </w:r>
          </w:p>
          <w:p>
            <w:pPr>
              <w:pStyle w:val="Normal"/>
              <w:jc w:val="both"/>
              <w:rPr/>
            </w:pPr>
            <w:r>
              <w:rPr/>
              <w:t>Vb=0.8sin(ωt-120),</w:t>
            </w:r>
          </w:p>
          <w:p>
            <w:pPr>
              <w:pStyle w:val="Normal"/>
              <w:jc w:val="both"/>
              <w:rPr/>
            </w:pPr>
            <w:r>
              <w:rPr/>
              <w:t>Vc=0.7sin(ωt+120). Calculate the following quantity with a sag period of 10ms, 20ms, 30ms with respect to ABC phases.</w:t>
            </w:r>
          </w:p>
          <w:p>
            <w:pPr>
              <w:pStyle w:val="Normal"/>
              <w:jc w:val="both"/>
              <w:rPr/>
            </w:pPr>
            <w:r>
              <w:rPr/>
              <w:t>i)</w:t>
              <w:tab/>
              <w:t>Detroit Edison Sag Score (SS)</w:t>
            </w:r>
          </w:p>
          <w:p>
            <w:pPr>
              <w:pStyle w:val="Normal"/>
              <w:jc w:val="both"/>
              <w:rPr/>
            </w:pPr>
            <w:r>
              <w:rPr/>
              <w:t>ii)</w:t>
              <w:tab/>
              <w:t>Voltage sag Energy</w:t>
            </w:r>
          </w:p>
          <w:p>
            <w:pPr>
              <w:pStyle w:val="Normal"/>
              <w:jc w:val="both"/>
              <w:rPr/>
            </w:pPr>
            <w:r>
              <w:rPr/>
              <w:t>iii)</w:t>
              <w:tab/>
              <w:t>Voltage sag lost energy index (VSLEI)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0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different types of sag with a relevant vector diagram with proper equ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 xml:space="preserve">Explain the following causes of sag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/>
            </w:pPr>
            <w:r>
              <w:rPr/>
              <w:t xml:space="preserve">Voltage sag due to motor sa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/>
            </w:pPr>
            <w:r>
              <w:rPr/>
              <w:t xml:space="preserve">Voltage sag due to single line to ground fault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verse the fundamental principle of over voltage protection of load equipm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in detail about surge arrestors and surge suppressors for over voltage Prote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riefly about for the following harmonic filter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(i) Active filters    (ii)Passive filters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ingle phase fully controlled bridge converter is fed from supply of 220V at 50Hz at a thyristors firing angle of α=300 Consider continuous load current of 20A. compute (a)THD of AC mains current (b) DIN (c) TDD of AC mains current (d) DF (e)DPF (f) PF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/ 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riminate between linear and non linear loa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08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 the principle of DVR operation used for sag mitig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onstruction and working principle of UPQ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LL THE BEST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basedOn w:val="DefaultParagraphFont"/>
    <w:qFormat/>
    <w:rPr>
      <w:rFonts w:eastAsia="Times New Roman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23:00Z</dcterms:created>
  <dc:creator>Ku</dc:creator>
  <dc:description/>
  <cp:keywords/>
  <dc:language>en-US</dc:language>
  <cp:lastModifiedBy>Admin</cp:lastModifiedBy>
  <cp:lastPrinted>2017-06-14T17:26:00Z</cp:lastPrinted>
  <dcterms:modified xsi:type="dcterms:W3CDTF">2017-06-15T09:01:00Z</dcterms:modified>
  <cp:revision>46</cp:revision>
  <dc:subject/>
  <dc:title/>
</cp:coreProperties>
</file>